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spacing w:before="0" w:after="120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/</w:t>
      </w:r>
      <w:r>
        <w:rPr>
          <w:rFonts w:cs="Times New Roman" w:ascii="Times New Roman" w:hAnsi="Times New Roman"/>
          <w:bCs/>
          <w:i/>
          <w:sz w:val="22"/>
          <w:szCs w:val="22"/>
        </w:rPr>
        <w:t>2012. (10. 25.) sz. határozat 6/a melléklete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outlineLvl w:val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bCs/>
          <w:i/>
          <w:sz w:val="22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/>
      </w:pPr>
      <w:r>
        <w:rPr>
          <w:rFonts w:cs="Times New Roman" w:ascii="Times New Roman" w:hAnsi="Times New Roman"/>
          <w:b/>
          <w:bCs/>
          <w:szCs w:val="24"/>
        </w:rPr>
        <w:t xml:space="preserve">Fazekas Mihály Általános Iskola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módosításokkal egybeszerkesztett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ab/>
        <w:t>ALAPÍTÓ OKIRAT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spacing w:val="-3"/>
        </w:rPr>
        <w:t xml:space="preserve">Dunakeszi Város Önkormányzat Képviselő-testülete a helyi önkormányzatokról szóló 1990. évi LXV. tv. 9. § (4) bekezdésében kapott felhatalmazás alapján, a nemzeti köznevelésről szóló 2011. évi CXC. törvény 21. § (3) bekezdése, az államháztartásról szóló 2011. évi CXCV. törvény 8. §-a, az államháztartásról szóló törvény végrehajtásáról szóló 368/2011 (XII. 31.) Korm. rendelet 5. § alapján a </w:t>
      </w:r>
      <w:r>
        <w:rPr>
          <w:rFonts w:cs="Times New Roman" w:ascii="Times New Roman" w:hAnsi="Times New Roman"/>
          <w:b/>
          <w:spacing w:val="-3"/>
        </w:rPr>
        <w:t>Fazekas Mihály Általános Iskol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b/>
          <w:spacing w:val="-3"/>
        </w:rPr>
        <w:t>(2120 Dunakeszi, Radnóti Miklós u. 29.)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 xml:space="preserve">módosításokkal egységes szerkezetbe foglalt alapító okiratát az alábbiak szerint adja ki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1./</w:t>
      </w:r>
      <w:r>
        <w:rPr>
          <w:rFonts w:cs="Times New Roman" w:ascii="Times New Roman" w:hAnsi="Times New Roman"/>
          <w:spacing w:val="-3"/>
          <w:szCs w:val="24"/>
        </w:rPr>
        <w:t xml:space="preserve">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neve:</w:t>
      </w:r>
      <w:r>
        <w:rPr>
          <w:rFonts w:cs="Times New Roman" w:ascii="Times New Roman" w:hAnsi="Times New Roman"/>
          <w:b/>
          <w:spacing w:val="-3"/>
          <w:szCs w:val="24"/>
        </w:rPr>
        <w:t xml:space="preserve">  Fazekas Mihály Általános Iskol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pacing w:val="-3"/>
        </w:rPr>
        <w:t>OM azonosítója: 037315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2./</w:t>
      </w: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</w:t>
      </w:r>
      <w:r>
        <w:rPr>
          <w:rFonts w:cs="Times New Roman" w:ascii="Times New Roman" w:hAnsi="Times New Roman"/>
          <w:spacing w:val="-3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székhelye:</w:t>
      </w:r>
      <w:r>
        <w:rPr>
          <w:rFonts w:cs="Times New Roman" w:ascii="Times New Roman" w:hAnsi="Times New Roman"/>
          <w:spacing w:val="-3"/>
          <w:szCs w:val="24"/>
        </w:rPr>
        <w:t xml:space="preserve">  2120 Dunakeszi, Radnóti 29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trike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a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z alapítás éve:</w:t>
      </w:r>
      <w:r>
        <w:rPr>
          <w:rFonts w:cs="Times New Roman" w:ascii="Times New Roman" w:hAnsi="Times New Roman"/>
          <w:spacing w:val="-3"/>
          <w:szCs w:val="24"/>
        </w:rPr>
        <w:t xml:space="preserve"> 198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 </w:t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b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alapí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Dunakeszi Város Önkormányzat Képviselő-testülete</w:t>
        <w:tab/>
        <w:t xml:space="preserve"> 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c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 xml:space="preserve"> A költségvetési szerv fenntar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 Dunakeszi Város Önkormányza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d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felügyeleti és irányító szerve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Dunakeszi Város Önkormányzat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ab/>
        <w:t>2/e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működési kör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Az általános iskola elsősorban Dunakeszi közigazgatási területén körzeti feladatokat lát el a fenntartó által kijelölt körzethatáron belül lakóhellyel, vagy tartózkodási hellyel rendelkező gyermekek részére. A szabad iskolaválasztás jegyében azonban lehetőség van a szabad férőhelyekre, a körzethatáron kívül lakó gyermekek beiratkozására i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08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3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besorolás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</w:t>
      </w:r>
      <w:r>
        <w:rPr>
          <w:rFonts w:cs="Times New Roman" w:ascii="Times New Roman" w:hAnsi="Times New Roman"/>
          <w:b/>
          <w:spacing w:val="-3"/>
          <w:szCs w:val="24"/>
        </w:rPr>
        <w:t>3/a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Gazdálkodási besorolása szerint:</w:t>
      </w:r>
    </w:p>
    <w:p>
      <w:pPr>
        <w:pStyle w:val="Normal"/>
        <w:ind w:right="150" w:hanging="0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Fazekas Mihály Általános Iskola önállóan működő költségvetési szerv</w:t>
      </w:r>
      <w:bookmarkStart w:id="0" w:name="pr84"/>
      <w:bookmarkEnd w:id="0"/>
      <w:r>
        <w:rPr>
          <w:rFonts w:cs="Times New Roman" w:ascii="Times New Roman" w:hAnsi="Times New Roman"/>
        </w:rPr>
        <w:t>. A gazdálkodással kapcsolatos feladatai ellátását az Önkormányzati Intézmények Gazdasági Szervezete munkamegosztási megállapodás alapján biztosítja. A munkamegosztási megállapodás részletesen szabályozza a működési feltételeket, ezen belül:</w:t>
      </w:r>
    </w:p>
    <w:p>
      <w:pPr>
        <w:pStyle w:val="Normal"/>
        <w:numPr>
          <w:ilvl w:val="0"/>
          <w:numId w:val="2"/>
        </w:numPr>
        <w:ind w:left="720" w:right="150" w:hanging="360"/>
        <w:jc w:val="both"/>
        <w:rPr/>
      </w:pPr>
      <w:r>
        <w:rPr>
          <w:rFonts w:cs="Times New Roman" w:ascii="Times New Roman" w:hAnsi="Times New Roman"/>
        </w:rPr>
        <w:t>A személyi juttatások és kapcsolódó járulékok feletti rendelkezés a Fazekas Mihály Általános Iskolát illeti meg;</w:t>
      </w:r>
    </w:p>
    <w:p>
      <w:pPr>
        <w:pStyle w:val="Normal"/>
        <w:numPr>
          <w:ilvl w:val="0"/>
          <w:numId w:val="2"/>
        </w:numPr>
        <w:ind w:left="720" w:right="150" w:hanging="360"/>
        <w:jc w:val="both"/>
        <w:rPr/>
      </w:pPr>
      <w:r>
        <w:rPr>
          <w:rFonts w:cs="Times New Roman" w:ascii="Times New Roman" w:hAnsi="Times New Roman"/>
        </w:rPr>
        <w:t>A szakmai dologi előirányzatok feletti rendelkezési jog szintén a Fazekas Mihály Általános Iskolát illeti meg.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3/b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</w:rPr>
        <w:t>A költségvetési szerv vállalkozási tevékenysége:</w:t>
      </w:r>
      <w:r>
        <w:rPr>
          <w:rFonts w:cs="Times New Roman" w:ascii="Times New Roman" w:hAnsi="Times New Roman"/>
          <w:szCs w:val="24"/>
        </w:rPr>
        <w:t xml:space="preserve"> a költségvetési szerv    vállalkozási tevékenységet nem végez.</w:t>
      </w:r>
    </w:p>
    <w:p>
      <w:pPr>
        <w:pStyle w:val="Normal"/>
        <w:ind w:left="360" w:right="15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4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z intézmény típus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outlineLvl w:val="0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</w:t>
      </w:r>
      <w:r>
        <w:rPr>
          <w:rFonts w:cs="Times New Roman" w:ascii="Times New Roman" w:hAnsi="Times New Roman"/>
          <w:spacing w:val="-3"/>
          <w:szCs w:val="24"/>
        </w:rPr>
        <w:t xml:space="preserve">Általános iskol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5./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közfeladata, alaptevékenysége: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4536" w:leader="none"/>
        </w:tabs>
        <w:ind w:left="358" w:hanging="851"/>
        <w:jc w:val="both"/>
        <w:rPr/>
      </w:pPr>
      <w:r>
        <w:rPr>
          <w:rFonts w:cs="Times New Roman" w:ascii="Times New Roman" w:hAnsi="Times New Roman"/>
          <w:spacing w:val="-3"/>
          <w:sz w:val="28"/>
        </w:rPr>
        <w:tab/>
      </w:r>
      <w:r>
        <w:rPr>
          <w:rFonts w:cs="Times New Roman" w:ascii="Times New Roman" w:hAnsi="Times New Roman"/>
          <w:bCs/>
        </w:rPr>
        <w:t>Köznevelés. A nemzeti köznevelésről szóló 2011. évi CXC. törvény 2. § (3) bekezdése alapján létrejött köznevelési intézmény, amely nevelő-oktató munkát folytat.</w:t>
      </w:r>
    </w:p>
    <w:p>
      <w:pPr>
        <w:pStyle w:val="Normal"/>
        <w:ind w:left="360" w:hanging="2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Az intézmény az intézményvezető által jóváhagyott, és a fenntartó egyetértésével rendelkező pedagógiai program alapján nappali rendszerű alapfokú iskolai oktatást, nevelést végez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Cs w:val="24"/>
        </w:rPr>
        <w:t xml:space="preserve">Az intézmény saját döntésével az alapító által meghatározott feladatkörét nem változtathatja meg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Times New Roman" w:ascii="Times New Roman" w:hAnsi="Times New Roman"/>
          <w:b/>
          <w:spacing w:val="-3"/>
          <w:szCs w:val="24"/>
        </w:rPr>
        <w:t>Szak ágazat száma: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852010 alapfokú oktatás</w:t>
      </w:r>
    </w:p>
    <w:p>
      <w:pPr>
        <w:pStyle w:val="Normal"/>
        <w:numPr>
          <w:ilvl w:val="0"/>
          <w:numId w:val="0"/>
        </w:numPr>
        <w:ind w:left="709" w:hanging="1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akfeladat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852011 Általános iskolai nappali nevelés, oktatás (1-4. évfoly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52021 Általános iskolai nappali nevelés, oktatás (5-8. évfoly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</w:rPr>
        <w:t>852012 Az 1993. évi LXXIX. törvény 121. § (1) bekezdés 29. pontja,</w:t>
      </w:r>
      <w:r>
        <w:rPr>
          <w:rStyle w:val="FootnoteCharacters"/>
          <w:rStyle w:val="FootnoteAnchor"/>
          <w:rFonts w:cs="Times New Roman" w:ascii="Times New Roman" w:hAnsi="Times New Roman"/>
          <w:spacing w:val="-3"/>
          <w:szCs w:val="24"/>
        </w:rPr>
        <w:footnoteReference w:id="2"/>
      </w:r>
      <w:r>
        <w:rPr>
          <w:rFonts w:cs="Times New Roman" w:ascii="Times New Roman" w:hAnsi="Times New Roman"/>
        </w:rPr>
        <w:t xml:space="preserve"> valamint a nemzeti köznevelésről szóló 2011. évi CXC. törvény 4. § 25. pontja alapján </w:t>
      </w:r>
      <w:r>
        <w:rPr>
          <w:rFonts w:cs="Times New Roman" w:ascii="Times New Roman" w:hAnsi="Times New Roman"/>
          <w:b/>
        </w:rPr>
        <w:t xml:space="preserve">sajátos nevelési igényű </w:t>
      </w:r>
      <w:r>
        <w:rPr>
          <w:rFonts w:cs="Times New Roman" w:ascii="Times New Roman" w:hAnsi="Times New Roman"/>
        </w:rPr>
        <w:t xml:space="preserve">általános iskolai tanulók </w:t>
      </w:r>
      <w:r>
        <w:rPr>
          <w:rFonts w:cs="Times New Roman" w:ascii="Times New Roman" w:hAnsi="Times New Roman"/>
          <w:b/>
        </w:rPr>
        <w:t xml:space="preserve">integrált </w:t>
      </w:r>
      <w:r>
        <w:rPr>
          <w:rFonts w:cs="Times New Roman" w:ascii="Times New Roman" w:hAnsi="Times New Roman"/>
        </w:rPr>
        <w:t xml:space="preserve">nappali rendszerű nevelése, oktatása (1-4. évfolyam) </w:t>
      </w:r>
    </w:p>
    <w:p>
      <w:pPr>
        <w:pStyle w:val="NormlWeb"/>
        <w:numPr>
          <w:ilvl w:val="0"/>
          <w:numId w:val="4"/>
        </w:numPr>
        <w:spacing w:before="0" w:after="0"/>
        <w:ind w:left="720" w:right="150" w:hanging="360"/>
        <w:jc w:val="both"/>
        <w:rPr/>
      </w:pPr>
      <w:r>
        <w:rPr>
          <w:color w:val="000000"/>
        </w:rPr>
        <w:t>testi, érzékszervi, értelmi, beszédfogyatékos, ép értelmű autista (pervaziv zavar) vagy a viselkedés fejlődésének tartós és súlyos rendellenességével küzdő,</w:t>
      </w:r>
    </w:p>
    <w:p>
      <w:pPr>
        <w:pStyle w:val="NormlWeb"/>
        <w:numPr>
          <w:ilvl w:val="0"/>
          <w:numId w:val="4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</w:rPr>
        <w:t xml:space="preserve">a megismerő funkciók vagy a viselkedés fejlődésének súlyos rendellenességével küzd </w:t>
      </w:r>
      <w:r>
        <w:rPr>
          <w:color w:val="000000"/>
          <w:spacing w:val="-3"/>
        </w:rPr>
        <w:t>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</w:rPr>
        <w:t>különleges bánásmódot igénylő gyermek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</w:t>
      </w:r>
    </w:p>
    <w:p>
      <w:pPr>
        <w:pStyle w:val="NormlWeb"/>
        <w:numPr>
          <w:ilvl w:val="0"/>
          <w:numId w:val="1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  <w:spacing w:val="-3"/>
        </w:rPr>
        <w:t>852022 Az 1993. évi LXXIX. törvény 121.§ (1) bekezdés 29. pontja,</w:t>
      </w:r>
      <w:r>
        <w:rPr>
          <w:rStyle w:val="FootnoteCharacters"/>
          <w:rStyle w:val="FootnoteAnchor"/>
          <w:color w:val="000000"/>
          <w:spacing w:val="-3"/>
        </w:rPr>
        <w:footnoteReference w:id="3"/>
      </w:r>
      <w:r>
        <w:rPr>
          <w:color w:val="000000"/>
          <w:spacing w:val="-3"/>
        </w:rPr>
        <w:t xml:space="preserve"> </w:t>
      </w:r>
      <w:r>
        <w:rPr>
          <w:color w:val="000000"/>
        </w:rPr>
        <w:t>valamint a nemzeti köznevelésről szóló 2011. évi CXC. törvény 4. § 25. pontja</w:t>
      </w:r>
      <w:r>
        <w:rPr>
          <w:color w:val="000000"/>
          <w:spacing w:val="-3"/>
        </w:rPr>
        <w:t xml:space="preserve"> alapján sajátos nevelési igényű általános iskolai tanulók </w:t>
      </w:r>
      <w:r>
        <w:rPr>
          <w:b/>
          <w:color w:val="000000"/>
          <w:spacing w:val="-3"/>
        </w:rPr>
        <w:t>integrált</w:t>
      </w:r>
      <w:r>
        <w:rPr>
          <w:color w:val="000000"/>
          <w:spacing w:val="-3"/>
        </w:rPr>
        <w:t xml:space="preserve"> nappali rendszerű nevelése, oktatása (5-8. évfolyam) </w:t>
      </w:r>
    </w:p>
    <w:p>
      <w:pPr>
        <w:pStyle w:val="NormlWeb"/>
        <w:numPr>
          <w:ilvl w:val="0"/>
          <w:numId w:val="5"/>
        </w:numPr>
        <w:spacing w:before="0" w:after="0"/>
        <w:ind w:left="720" w:right="150" w:hanging="360"/>
        <w:jc w:val="both"/>
        <w:rPr/>
      </w:pPr>
      <w:r>
        <w:rPr>
          <w:color w:val="000000"/>
        </w:rPr>
        <w:t>testi, érzékszervi, értelmi, beszédfogyatékos, ép értelmű autista (pervaziv zavar) vagy a viselkedés fejlődésének tartós és súlyos rendellenességével küzdő,</w:t>
      </w:r>
    </w:p>
    <w:p>
      <w:pPr>
        <w:pStyle w:val="NormlWeb"/>
        <w:numPr>
          <w:ilvl w:val="0"/>
          <w:numId w:val="5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</w:rPr>
        <w:t>a megismerő funkciók vagy a viselkedés fejlődésének súlyos rendellenességével küzd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</w:rPr>
        <w:t>különleges bánásmódot igénylő gyermek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855911 Általános iskolai napközi otthoni nevel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855914 Általános iskolai tanulók tanulószobai nev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931204 Iskolai diáksport-tevékenység és támo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562913 Tanulók iskolai intézményi étkezte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562917 Munkahelyi étkezte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841901 Önkormányzatok, valamint többcélú kistérségi társulások elszámolása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Iskolai könyvtári feladatok ellá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Cs/>
          <w:szCs w:val="24"/>
        </w:rPr>
        <w:t>890505 Helyi közösségi tér biztosítása, működte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56099 egyéb oktatást kiegészítő tevékenység 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6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jogállása, vezetőjének kinevezési rendj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Önálló jogi személy. Vezetőjét a képviselő-testület bízza meg, nyilvános pályázati eljárás útján. A megbízás határozott időre szól. A pályázati eljárással kapcsolatos feladatokat a jegyző látja el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7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Közalkalmazotti jogviszony, illetve a nemzeti köznevelésről szóló 2011. évi CXC. törvény 61. § (1) bekezdése értelmében polgári jogi jogviszony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8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feladatellátást szolgáló vagyon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feladatok ellátásához az iskolának rendelkezésére áll a 73/1 hrsz-on 14734 m2 földterületű ingatlan, a rajta található 2622 m2  alapterületű  felépítmény; az iskola épülete, a tornaterem, a konyha és az ebédlő, valamint a hozzá tartozó udvar és sportpálya. A feladat ellátásához rendelkezésre állnak a leltár szerinti eszközök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9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, vagy más módon megterhelni.  Jogosult viszont épületeit, építményeit az alapfeladat sérelme nélkül a 25/2010. (VIII.02.) sz. önkormányzati rendelet figyelembe vételével </w:t>
      </w:r>
      <w:r>
        <w:rPr>
          <w:rFonts w:cs="Times New Roman" w:ascii="Times New Roman" w:hAnsi="Times New Roman"/>
          <w:b/>
          <w:spacing w:val="-3"/>
          <w:szCs w:val="24"/>
        </w:rPr>
        <w:t>bérletbe adni</w:t>
      </w:r>
      <w:r>
        <w:rPr>
          <w:rFonts w:cs="Times New Roman" w:ascii="Times New Roman" w:hAnsi="Times New Roman"/>
          <w:spacing w:val="-3"/>
          <w:szCs w:val="24"/>
        </w:rPr>
        <w:t>. Az intézmény a rendelkezésre álló eszközeivel, szabad kapacitása mértékéig az alaptevékenység végzésén felül vendégétkeztetést, rendezvényeket szervezhet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 (pl.: szponzori) és pályázatokon nyert összegeket az intézmény költségvetésén át kell futtatni, a tárgyi jellegű adományokat az intézményi vagyon leltárába fel kell ven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10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Maximális gyermek-, tanulólétszám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z intézménybe felvehető maximális tanulólétszáma: 649 fő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11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 xml:space="preserve">Évfolyamok száma: </w:t>
      </w:r>
      <w:r>
        <w:rPr>
          <w:rFonts w:cs="Times New Roman" w:ascii="Times New Roman" w:hAnsi="Times New Roman"/>
          <w:spacing w:val="-3"/>
          <w:szCs w:val="24"/>
        </w:rPr>
        <w:t>1- 8 évfolyam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12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képviseletére jogosulta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z intézmény képviseletét az igazgató látja el, illetve a Szervezeti és Működési Szabályzatban rögzített képviseleti rend szerint meghatározott személ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13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Záró rendelkezése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A felülvizsgálat rendje:</w:t>
      </w:r>
      <w:r>
        <w:rPr>
          <w:rFonts w:cs="Times New Roman" w:ascii="Times New Roman" w:hAnsi="Times New Roman"/>
          <w:spacing w:val="-3"/>
          <w:szCs w:val="24"/>
        </w:rPr>
        <w:t xml:space="preserve"> Amennyiben az Alapító Okiratban rögzítettek tartalmában változás történik, vagy jogszabály írja elő, módosítására javaslatot tehet az intézmény vezetője, a családügyi tanácsnok, a jegyző, a polgármeste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Jelen Alapító Okiratot Dunakeszi Város Önkormányzat Képviselő-testülete, 2012. november 15-kei hatályba lépéssel a  / 2012. (X. 25.) sz. határozatával elfogadj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Dunakeszi, 2012. október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2160" w:hanging="0"/>
        <w:jc w:val="both"/>
        <w:outlineLvl w:val="0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spacing w:val="-3"/>
          <w:szCs w:val="24"/>
        </w:rPr>
        <w:tab/>
        <w:tab/>
        <w:tab/>
        <w:tab/>
        <w:t xml:space="preserve">   Dióssi Csab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160" w:hanging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 xml:space="preserve">                            polgármester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 2012/2013. tanévet megelőzően az intézménybe felvételt nyert gyermekek esetébe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A 2012/2013. tanévet megelőzően az intézménybe felvételt nyert gyermekek esetéb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44:00Z</dcterms:created>
  <dc:creator>Langmayer</dc:creator>
  <dc:description/>
  <cp:keywords/>
  <dc:language>en-US</dc:language>
  <cp:lastModifiedBy>Forgacs.andrea</cp:lastModifiedBy>
  <cp:lastPrinted>2012-06-06T13:31:00Z</cp:lastPrinted>
  <dcterms:modified xsi:type="dcterms:W3CDTF">2012-10-19T10:44:00Z</dcterms:modified>
  <cp:revision>2</cp:revision>
  <dc:subject/>
  <dc:title>Bárdos Lajos Általános Iskola </dc:title>
</cp:coreProperties>
</file>